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shadow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«19» грудня 2017 року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№</w:t>
      </w:r>
      <w:r>
        <w:rPr>
          <w:b/>
          <w:bCs/>
          <w:sz w:val="28"/>
          <w:szCs w:val="28"/>
          <w:u w:val="single"/>
          <w:lang w:val="ru-RU"/>
        </w:rPr>
        <w:t xml:space="preserve"> 7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до складу комісії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 зв’язку з кадровими змінами та виробничою необхідністю, керуючись Законом України «Про місцеве самоврядування в Україні», виконавчий комітет Бучанської міської рад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зміни до складу комісії (рішення № 14 від 21.01.2017), а саме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 30 Комісія з питань найменування об’єктів міського підпорядкування вшанування пам’яті видатних діячів і подій, встановлення пам’ятних знаків у місті Буча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вести із складу комісії Кашперського Р.В., головного спеціаліста юридичного відділу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вести до складу комісії Савенка О.С., головного спеціаліста юридичного відділу, Динніка О.С., директора «Магазин № 121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гальному відділу повідомити членів комісії про їх участь у роботі коміс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еруючого справами Морозова І.П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А.П. Федорук</w:t>
      </w:r>
    </w:p>
    <w:p>
      <w:pPr>
        <w:pStyle w:val="Normal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уючий справами                                                                            І.П. Морозов </w:t>
      </w:r>
    </w:p>
    <w:p>
      <w:pPr>
        <w:pStyle w:val="Normal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годжено:</w:t>
      </w:r>
      <w:r>
        <w:rPr>
          <w:bCs/>
          <w:sz w:val="28"/>
          <w:szCs w:val="28"/>
        </w:rPr>
        <w:t xml:space="preserve">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ідувач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Cs/>
          <w:sz w:val="28"/>
          <w:szCs w:val="28"/>
        </w:rPr>
        <w:t>юридичним відділом                                                                      Т.О. Шапра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09:00Z</dcterms:created>
  <dc:creator>Администратор</dc:creator>
  <dc:description/>
  <cp:keywords/>
  <dc:language>en-US</dc:language>
  <cp:lastModifiedBy>Operator</cp:lastModifiedBy>
  <cp:lastPrinted>2017-12-11T16:07:00Z</cp:lastPrinted>
  <dcterms:modified xsi:type="dcterms:W3CDTF">2017-12-28T08:15:00Z</dcterms:modified>
  <cp:revision>5</cp:revision>
  <dc:subject/>
  <dc:title/>
</cp:coreProperties>
</file>